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05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057360"/>
                          <a:chOff x="0" y="0"/>
                          <a:chExt cx="617220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14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0"/>
                            <a:ext cx="148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орати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28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0274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компле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027440"/>
                            <a:ext cx="2286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овый компле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70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32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668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0566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ов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056680"/>
                            <a:ext cx="12567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ов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0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08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994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64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599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59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599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4320" y="159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1711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28080"/>
                            <a:ext cx="687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4560"/>
                            <a:ext cx="686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ы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28080"/>
                            <a:ext cx="686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ви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514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056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14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285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8569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56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31989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ации для рыночных сег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656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5257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14224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51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74248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432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743200"/>
                            <a:ext cx="720" cy="25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74320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257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74320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55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ыт и ры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3656160"/>
                            <a:ext cx="798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198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568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6001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ср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5828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8287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4456440"/>
                            <a:ext cx="1256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ак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4571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76.95pt" coordorigin="0,0" coordsize="9720,9539">
                <v:rect id="shape_0" stroked="f" o:allowincell="f" style="position:absolute;left:1;top:0;width:971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;top:0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маркетин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1;top:0;width:233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орати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360" to="287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" to="234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60" to="7559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60" to="7561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61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компл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618;width:3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овый компл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39;top:8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90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69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3239" to="4860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23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овые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239;width:197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овые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2159" to="1080,32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2159" to="3240,32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1,2159" to="7381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519" to="935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519" to="522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19" to="4860,26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0,2519" to="5940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519" to="684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519" to="774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1,2519" to="9361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341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879;width:108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598;width:10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ы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879;width:108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ви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3960" to="576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3239" to="6661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960" to="774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3599" to="900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4499" to="899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499" to="7200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503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ации для рыночных сег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5759" to="720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8279" to="7199,82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09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3960" to="108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960" to="324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319" to="4318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320" to="36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4320" to="234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4320" to="1621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8279" to="3239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4320" to="2879,5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320" to="4320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85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ыт и ры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5758;width:125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03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575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8819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ср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9179" to="3779,91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179" to="7738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1;top:7018;width:19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актив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7019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2650490" cy="477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пция курортного маркетин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цели и деятельности СК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37.6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пция курортного маркетин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цели и деятельности СК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90" w:leader="none"/>
        </w:tabs>
        <w:jc w:val="center"/>
        <w:rPr/>
      </w:pPr>
      <w:r>
        <w:rPr>
          <w:b/>
          <w:sz w:val="28"/>
          <w:szCs w:val="28"/>
        </w:rPr>
        <w:t>Рис. 15.4.</w:t>
      </w:r>
      <w:r>
        <w:rPr>
          <w:sz w:val="28"/>
          <w:szCs w:val="28"/>
        </w:rPr>
        <w:t xml:space="preserve"> Схема маркетинговой управленческой системы санаторно-курортной организации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28:00Z</dcterms:created>
  <dc:creator>Настя ТиИГ</dc:creator>
  <dc:description/>
  <cp:keywords/>
  <dc:language>en-US</dc:language>
  <cp:lastModifiedBy>Ксенья Валерьевна</cp:lastModifiedBy>
  <cp:lastPrinted>2014-04-30T11:44:00Z</cp:lastPrinted>
  <dcterms:modified xsi:type="dcterms:W3CDTF">2014-04-30T07:44:00Z</dcterms:modified>
  <cp:revision>2</cp:revision>
  <dc:subject/>
  <dc:title/>
</cp:coreProperties>
</file>