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4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ОРГАНИЗАЦИЯ САНАТОРНО-КУРОРТНОГО ДЕЛА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ind w:right="-365" w:hanging="0"/>
        <w:rPr/>
      </w:pPr>
      <w:r>
        <w:rPr>
          <w:b/>
          <w:sz w:val="28"/>
          <w:szCs w:val="28"/>
        </w:rPr>
        <w:t>1. Принципы планирования санаторно-курортной деятельности.</w:t>
      </w:r>
    </w:p>
    <w:p>
      <w:pPr>
        <w:pStyle w:val="Normal"/>
        <w:ind w:right="-365" w:hanging="0"/>
        <w:rPr/>
      </w:pPr>
      <w:r>
        <w:rPr>
          <w:b/>
          <w:sz w:val="28"/>
          <w:szCs w:val="28"/>
        </w:rPr>
        <w:t>2. Экономика санаторно-курортного дел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left="20" w:right="-365" w:firstLine="400"/>
        <w:jc w:val="both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360"/>
        <w:ind w:left="1070" w:right="-365" w:hanging="360"/>
        <w:jc w:val="both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. Принципы планирования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left="710" w:right="-365" w:hanging="0"/>
        <w:jc w:val="both"/>
        <w:outlineLvl w:val="6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санаторно-курортной</w:t>
      </w:r>
      <w:bookmarkStart w:id="0" w:name="bookmark3"/>
      <w:r>
        <w:rPr>
          <w:b/>
          <w:sz w:val="28"/>
          <w:szCs w:val="28"/>
        </w:rPr>
        <w:t xml:space="preserve"> деятельности</w:t>
      </w:r>
      <w:bookmarkEnd w:id="0"/>
    </w:p>
    <w:p>
      <w:pPr>
        <w:pStyle w:val="Normal"/>
        <w:spacing w:lineRule="auto" w:line="360"/>
        <w:ind w:left="20" w:right="-365" w:firstLine="400"/>
        <w:jc w:val="both"/>
        <w:rPr>
          <w:sz w:val="28"/>
          <w:szCs w:val="28"/>
        </w:rPr>
      </w:pPr>
      <w:r>
        <w:rPr>
          <w:sz w:val="28"/>
          <w:szCs w:val="28"/>
        </w:rPr>
        <w:t>Санаторно-курортная система требует разработки и проведе</w:t>
        <w:softHyphen/>
        <w:t>ния в жизнь особых принципов организации, так как она связа</w:t>
        <w:softHyphen/>
        <w:t>на, с одной стороны, с эксплуатацией природных лечебных ре</w:t>
        <w:softHyphen/>
        <w:t>сурсов, а с другой — с проведением лечебного процесса.</w:t>
      </w:r>
    </w:p>
    <w:p>
      <w:pPr>
        <w:pStyle w:val="Normal"/>
        <w:spacing w:lineRule="auto" w:line="360"/>
        <w:ind w:left="20" w:right="-365" w:firstLine="400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аспекты курортного дела (методы санаторного лечения) изучаются институтами курортологии или центрами медицинской реабилитации и физиотерапии. Вопросами выявле</w:t>
        <w:softHyphen/>
        <w:t>ния, эксплуатации и охраны природных лечебных ресурсов зани</w:t>
        <w:softHyphen/>
        <w:t>маются специализированные гидрогеологические организации.</w:t>
      </w:r>
    </w:p>
    <w:p>
      <w:pPr>
        <w:pStyle w:val="Normal"/>
        <w:spacing w:lineRule="auto" w:line="360"/>
        <w:ind w:left="20" w:right="-365" w:firstLine="40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е планирование здравниц и курортных зон, проектирование санаторно-курортных объектов осуществляют проектные институты, занимающиеся проблемами рекреацион</w:t>
        <w:softHyphen/>
        <w:t>ной архитектуры.</w:t>
      </w:r>
    </w:p>
    <w:p>
      <w:pPr>
        <w:pStyle w:val="Normal"/>
        <w:spacing w:lineRule="auto" w:line="360"/>
        <w:ind w:left="20" w:right="-365" w:firstLine="4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онная структура санаторно-курортного дела пока</w:t>
        <w:softHyphen/>
        <w:t>зана на рис. 8.1.</w:t>
      </w:r>
    </w:p>
    <w:p>
      <w:pPr>
        <w:pStyle w:val="Normal"/>
        <w:spacing w:lineRule="auto" w:line="360"/>
        <w:ind w:left="20" w:right="-365" w:firstLine="400"/>
        <w:jc w:val="both"/>
        <w:rPr/>
      </w:pPr>
      <w:r>
        <w:rPr>
          <w:b/>
          <w:iCs/>
          <w:spacing w:val="-10"/>
          <w:sz w:val="28"/>
          <w:szCs w:val="28"/>
        </w:rPr>
        <w:t>Высшее звено</w:t>
      </w:r>
      <w:r>
        <w:rPr>
          <w:sz w:val="28"/>
          <w:szCs w:val="28"/>
        </w:rPr>
        <w:t xml:space="preserve"> — </w:t>
      </w:r>
      <w:r>
        <w:rPr>
          <w:b/>
          <w:i/>
          <w:sz w:val="28"/>
          <w:szCs w:val="28"/>
        </w:rPr>
        <w:t>государственные органы управления курорта</w:t>
        <w:softHyphen/>
        <w:t>ми и туризмом.</w:t>
      </w:r>
      <w:r>
        <w:rPr>
          <w:sz w:val="28"/>
          <w:szCs w:val="28"/>
        </w:rPr>
        <w:t xml:space="preserve"> В России в настоящее время это Управление сана</w:t>
        <w:softHyphen/>
        <w:t>торно-курортным делом в Министерстве здравоохранения и со</w:t>
        <w:softHyphen/>
        <w:t>циального развития РФ, а также региональные комитеты и отде</w:t>
        <w:softHyphen/>
        <w:t xml:space="preserve">лы при администрациях субъектов РФ. </w:t>
      </w:r>
      <w:r>
        <w:rPr>
          <w:b/>
          <w:i/>
          <w:sz w:val="28"/>
          <w:szCs w:val="28"/>
        </w:rPr>
        <w:t>В их функции входя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6" w:leader="none"/>
        </w:tabs>
        <w:spacing w:lineRule="auto" w:line="360"/>
        <w:ind w:left="20" w:right="-365" w:firstLine="40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пределение стратегии развития отрас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3" w:leader="none"/>
        </w:tabs>
        <w:spacing w:lineRule="auto" w:line="360"/>
        <w:ind w:left="20" w:right="-365" w:firstLine="40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оставление федеральной и региональных программ развития курор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6" w:leader="none"/>
        </w:tabs>
        <w:spacing w:lineRule="auto" w:line="360"/>
        <w:ind w:left="20" w:right="-365" w:firstLine="4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 за грамотной эксплуатацией и охраной природных лечебных ресур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9" w:leader="none"/>
        </w:tabs>
        <w:spacing w:lineRule="auto" w:line="360"/>
        <w:ind w:left="20" w:right="-365" w:firstLine="4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я научно-исследовательской деятельности; прове</w:t>
        <w:softHyphen/>
        <w:t>дение рекламных мероприятий (выставок, ярмарок и д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" w:leader="none"/>
        </w:tabs>
        <w:spacing w:lineRule="auto" w:line="360"/>
        <w:ind w:left="20" w:right="-365" w:firstLine="4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ка кадров курортологов различных специальностей.</w:t>
      </w:r>
    </w:p>
    <w:p>
      <w:pPr>
        <w:pStyle w:val="Normal"/>
        <w:spacing w:lineRule="auto" w:line="360"/>
        <w:ind w:left="20" w:right="-365" w:firstLine="400"/>
        <w:jc w:val="both"/>
        <w:rPr/>
      </w:pPr>
      <w:r>
        <w:rPr>
          <w:b/>
          <w:iCs/>
          <w:spacing w:val="-10"/>
          <w:sz w:val="28"/>
          <w:szCs w:val="28"/>
        </w:rPr>
        <w:t>Среднее звено</w:t>
      </w:r>
      <w:r>
        <w:rPr>
          <w:sz w:val="28"/>
          <w:szCs w:val="28"/>
        </w:rPr>
        <w:t xml:space="preserve"> — </w:t>
      </w:r>
      <w:r>
        <w:rPr>
          <w:b/>
          <w:i/>
          <w:sz w:val="28"/>
          <w:szCs w:val="28"/>
        </w:rPr>
        <w:t>это производители лечебных услуг: санаторно-</w:t>
      </w:r>
    </w:p>
    <w:p>
      <w:pPr>
        <w:pStyle w:val="Normal"/>
        <w:spacing w:lineRule="auto" w:line="360"/>
        <w:ind w:left="20" w:right="-36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рортные учреждения (санатории и пансионаты с лечением) и внекурортные учреждения (санатории профилактории, заводы розлива минеральных вод, организации, добывающие лечебные грязи по выданной лицензии на право добычи полезных ископае</w:t>
        <w:softHyphen/>
        <w:t>мых).</w:t>
      </w:r>
    </w:p>
    <w:p>
      <w:pPr>
        <w:pStyle w:val="Normal"/>
        <w:spacing w:lineRule="auto" w:line="360"/>
        <w:ind w:left="20" w:right="-365" w:firstLine="400"/>
        <w:jc w:val="both"/>
        <w:rPr>
          <w:sz w:val="28"/>
          <w:szCs w:val="28"/>
        </w:rPr>
      </w:pPr>
      <w:r>
        <w:rPr>
          <w:sz w:val="28"/>
          <w:szCs w:val="28"/>
        </w:rPr>
        <w:t>Санаторно-курортные учреждения могут быть однопрофиль</w:t>
        <w:softHyphen/>
        <w:t>ными и многопрофильными. Функции менеджеров этого звена многоплановые:</w:t>
      </w:r>
    </w:p>
    <w:p>
      <w:pPr>
        <w:pStyle w:val="Normal"/>
        <w:tabs>
          <w:tab w:val="clear" w:pos="708"/>
          <w:tab w:val="left" w:pos="786" w:leader="none"/>
        </w:tabs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10025" cy="7496175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749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8" w:leader="none"/>
        </w:tabs>
        <w:spacing w:lineRule="auto" w:line="360"/>
        <w:ind w:left="20" w:right="-365"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стие в организации лечебного процесса на курор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8" w:leader="none"/>
        </w:tabs>
        <w:spacing w:lineRule="auto" w:line="360"/>
        <w:ind w:left="20" w:right="-365"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я анимационной и спортивной программы для от</w:t>
        <w:softHyphen/>
        <w:t>дыхающ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6" w:leader="none"/>
        </w:tabs>
        <w:spacing w:lineRule="auto" w:line="360"/>
        <w:ind w:left="20" w:right="-365"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еспечение хозяйствен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4" w:leader="none"/>
        </w:tabs>
        <w:spacing w:lineRule="auto" w:line="360"/>
        <w:ind w:left="20" w:right="-365" w:firstLine="360"/>
        <w:jc w:val="both"/>
        <w:rPr/>
      </w:pPr>
      <w:r>
        <w:rPr>
          <w:b/>
          <w:i/>
          <w:sz w:val="28"/>
          <w:szCs w:val="28"/>
        </w:rPr>
        <w:t>финансово-экономическая деятельность курорт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20" w:right="-365" w:firstLine="360"/>
        <w:jc w:val="both"/>
        <w:rPr/>
      </w:pPr>
      <w:r>
        <w:rPr>
          <w:b/>
          <w:iCs/>
          <w:spacing w:val="-10"/>
          <w:sz w:val="28"/>
          <w:szCs w:val="28"/>
        </w:rPr>
        <w:t>Низшее звено</w:t>
      </w:r>
      <w:r>
        <w:rPr>
          <w:i/>
          <w:iCs/>
          <w:spacing w:val="-10"/>
          <w:sz w:val="28"/>
          <w:szCs w:val="28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еализаторы санаторных путевок и медицин</w:t>
        <w:softHyphen/>
        <w:t>ских услуг в санаториях.</w:t>
      </w:r>
      <w:r>
        <w:rPr>
          <w:sz w:val="28"/>
          <w:szCs w:val="28"/>
        </w:rPr>
        <w:t xml:space="preserve"> К ним относятся Фонд социального стра</w:t>
        <w:softHyphen/>
        <w:t>хования, занимающийся выкупом и распределением курортных путевок по льготным ценам, и турфирмы, выкупающие у здрав</w:t>
        <w:softHyphen/>
        <w:t>ниц и продающие потребителям лечебные туры; Главное управ</w:t>
        <w:softHyphen/>
        <w:t>ление социальной защиты населения, обеспечивающее санатор</w:t>
        <w:softHyphen/>
        <w:t>ными путевками льготные категории населения (пенсионеров, инвалидов, пострадавших от воздействия радиационных аварий и др.).</w:t>
      </w:r>
    </w:p>
    <w:p>
      <w:pPr>
        <w:pStyle w:val="Normal"/>
        <w:spacing w:lineRule="auto" w:line="360"/>
        <w:ind w:left="20" w:right="-365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неджеры посреднических организаций должны уметь ори</w:t>
        <w:softHyphen/>
        <w:t>ентироваться на российском и зарубежном рынках лечебных ус</w:t>
        <w:softHyphen/>
        <w:t>луг, выбирать для потребителя здравницы необходимого профиля (с учетом лечебных ресурсов и условий климатической и времен</w:t>
        <w:softHyphen/>
        <w:t>ной адаптации), а также формировать и реализовывать лечебные туры.</w:t>
      </w:r>
    </w:p>
    <w:p>
      <w:pPr>
        <w:pStyle w:val="Normal"/>
        <w:spacing w:lineRule="auto" w:line="360"/>
        <w:ind w:left="20" w:right="-365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менеджеров — руководителей курортов особенно важное значение имеет разработка рыночной стратегии, для чего необхо</w:t>
        <w:softHyphen/>
        <w:t>димо выбрать долгосрочную модель поведения здравницы на рынке лечебных услуг исходя из особенностей (природных, экономи</w:t>
        <w:softHyphen/>
        <w:t>ческих, социальных) данного курорта.</w:t>
      </w:r>
    </w:p>
    <w:p>
      <w:pPr>
        <w:pStyle w:val="Normal"/>
        <w:spacing w:lineRule="auto" w:line="360"/>
        <w:ind w:left="20" w:right="-365"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уществуют четыре основных стратегических подхода к воз</w:t>
        <w:softHyphen/>
        <w:t>можному развитию курор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4" w:leader="none"/>
        </w:tabs>
        <w:spacing w:lineRule="auto" w:line="360"/>
        <w:ind w:left="20" w:right="-365" w:firstLine="360"/>
        <w:jc w:val="both"/>
        <w:rPr/>
      </w:pPr>
      <w:r>
        <w:rPr>
          <w:b/>
          <w:i/>
          <w:sz w:val="28"/>
          <w:szCs w:val="28"/>
        </w:rPr>
        <w:t>стратегия кардинального изменения,</w:t>
      </w:r>
      <w:r>
        <w:rPr>
          <w:sz w:val="28"/>
          <w:szCs w:val="28"/>
        </w:rPr>
        <w:t xml:space="preserve"> применяемая в случае падения загруженности курорта; она требует выяснения причин этому и поиска дополнительных общественных и частных инвес</w:t>
        <w:softHyphen/>
        <w:t>тиций в развитие курорта; при этом возможен вариант перепро</w:t>
        <w:softHyphen/>
        <w:t>филирования здравниц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0" w:leader="none"/>
        </w:tabs>
        <w:spacing w:lineRule="auto" w:line="360"/>
        <w:ind w:left="20" w:right="-365" w:firstLine="360"/>
        <w:jc w:val="both"/>
        <w:rPr/>
      </w:pPr>
      <w:r>
        <w:rPr>
          <w:b/>
          <w:i/>
          <w:sz w:val="28"/>
          <w:szCs w:val="28"/>
        </w:rPr>
        <w:t>стратегия сохранения роста при неблагоприятных внешних условиях</w:t>
      </w:r>
      <w:r>
        <w:rPr>
          <w:sz w:val="28"/>
          <w:szCs w:val="28"/>
        </w:rPr>
        <w:t>, реализуемая привлечением отдыхающих за счет введе</w:t>
        <w:softHyphen/>
        <w:t>ния новых услуг (медицинских и анимационных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</w:tabs>
        <w:spacing w:lineRule="auto" w:line="360"/>
        <w:ind w:left="20" w:right="-365" w:firstLine="360"/>
        <w:jc w:val="both"/>
        <w:rPr/>
      </w:pPr>
      <w:r>
        <w:rPr>
          <w:b/>
          <w:i/>
          <w:sz w:val="28"/>
          <w:szCs w:val="28"/>
        </w:rPr>
        <w:t>стратегия достигнутого роста</w:t>
      </w:r>
      <w:r>
        <w:rPr>
          <w:sz w:val="28"/>
          <w:szCs w:val="28"/>
        </w:rPr>
        <w:t xml:space="preserve"> (удержания достигнутого уров</w:t>
        <w:softHyphen/>
        <w:t>ня), когда курорт располагает лишь ограниченным набором ново</w:t>
        <w:softHyphen/>
        <w:t>го проду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</w:tabs>
        <w:spacing w:lineRule="auto" w:line="360"/>
        <w:ind w:left="20" w:right="-365" w:firstLine="360"/>
        <w:jc w:val="both"/>
        <w:rPr/>
      </w:pPr>
      <w:r>
        <w:rPr>
          <w:b/>
          <w:i/>
          <w:sz w:val="28"/>
          <w:szCs w:val="28"/>
        </w:rPr>
        <w:t>стратегия избирательного роста,</w:t>
      </w:r>
      <w:r>
        <w:rPr>
          <w:sz w:val="28"/>
          <w:szCs w:val="28"/>
        </w:rPr>
        <w:t xml:space="preserve"> выбираемая курортом, ори</w:t>
        <w:softHyphen/>
        <w:t>ентированным на определенный сегмент рынка.</w:t>
      </w:r>
    </w:p>
    <w:p>
      <w:pPr>
        <w:pStyle w:val="Normal"/>
        <w:spacing w:lineRule="auto" w:line="360"/>
        <w:ind w:left="20" w:right="-365"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кие подходы предполагают наличие двух компонентов: пла</w:t>
        <w:softHyphen/>
        <w:t>на санаторно-курортного развития и структурного комплекса мер финансовой поддержки.</w:t>
      </w:r>
    </w:p>
    <w:p>
      <w:pPr>
        <w:pStyle w:val="Normal"/>
        <w:spacing w:lineRule="auto" w:line="360"/>
        <w:ind w:left="20" w:right="-365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развития санаторно-курортной системы на уровне страны или региона должна предусматрив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8" w:leader="none"/>
        </w:tabs>
        <w:spacing w:lineRule="auto" w:line="360"/>
        <w:ind w:left="20" w:right="-365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соответствующих типов (моделей) разви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3" w:leader="none"/>
        </w:tabs>
        <w:spacing w:lineRule="auto" w:line="360"/>
        <w:ind w:left="40" w:right="-365" w:firstLine="40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риоритета территорий и мест разви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spacing w:lineRule="auto" w:line="360"/>
        <w:ind w:left="40" w:right="-365" w:firstLine="40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бъемов будущего развития и финансир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3" w:leader="none"/>
        </w:tabs>
        <w:spacing w:lineRule="auto" w:line="360"/>
        <w:ind w:left="40" w:right="-365" w:firstLine="400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рамок распределения ресурсов.</w:t>
      </w:r>
    </w:p>
    <w:p>
      <w:pPr>
        <w:pStyle w:val="Normal"/>
        <w:spacing w:lineRule="auto" w:line="360"/>
        <w:ind w:left="40" w:right="-365" w:firstLine="400"/>
        <w:jc w:val="both"/>
        <w:rPr>
          <w:sz w:val="28"/>
          <w:szCs w:val="28"/>
        </w:rPr>
      </w:pPr>
      <w:r>
        <w:rPr>
          <w:sz w:val="28"/>
          <w:szCs w:val="28"/>
        </w:rPr>
        <w:t>Комплекс финансовых мер должен предусматривать поддерж</w:t>
        <w:softHyphen/>
        <w:t>ку сектора размещения на курортах, их малой инфраструктуры, проектов улучшения системы обслуживания.</w:t>
      </w:r>
    </w:p>
    <w:p>
      <w:pPr>
        <w:pStyle w:val="Normal"/>
        <w:spacing w:lineRule="auto" w:line="360"/>
        <w:ind w:left="40" w:right="-365" w:firstLine="400"/>
        <w:jc w:val="both"/>
        <w:rPr/>
      </w:pPr>
      <w:r>
        <w:rPr>
          <w:b/>
          <w:i/>
          <w:iCs/>
          <w:spacing w:val="-10"/>
          <w:sz w:val="28"/>
          <w:szCs w:val="28"/>
        </w:rPr>
        <w:t>Маркетинговые исследования.</w:t>
      </w:r>
      <w:r>
        <w:rPr>
          <w:sz w:val="28"/>
          <w:szCs w:val="28"/>
        </w:rPr>
        <w:t xml:space="preserve"> С их помощью определяют выбор модели стратегии развития курортов.</w:t>
      </w:r>
    </w:p>
    <w:p>
      <w:pPr>
        <w:pStyle w:val="Normal"/>
        <w:spacing w:lineRule="auto" w:line="360"/>
        <w:ind w:left="40" w:right="-365" w:firstLine="400"/>
        <w:jc w:val="both"/>
        <w:rPr>
          <w:sz w:val="28"/>
          <w:szCs w:val="28"/>
        </w:rPr>
      </w:pPr>
      <w:r>
        <w:rPr>
          <w:sz w:val="28"/>
          <w:szCs w:val="28"/>
        </w:rPr>
        <w:t>В советский период при плановом ведении хозяйства марке</w:t>
        <w:softHyphen/>
        <w:t>тинговые исследования сводились к анализу статистики заболева</w:t>
        <w:softHyphen/>
        <w:t>емости населения, показывающему необходимость развития ку</w:t>
        <w:softHyphen/>
        <w:t>рортов определенного профиля в той или иной местности и ана</w:t>
        <w:softHyphen/>
        <w:t>лизу перспективных проектов и планов развития территорий, вклю</w:t>
        <w:softHyphen/>
        <w:t>чавших систему лечебно-оздоровительных учреждений.</w:t>
      </w:r>
    </w:p>
    <w:p>
      <w:pPr>
        <w:pStyle w:val="Normal"/>
        <w:spacing w:lineRule="auto" w:line="360"/>
        <w:ind w:left="40" w:right="-365" w:firstLine="400"/>
        <w:jc w:val="both"/>
        <w:rPr>
          <w:sz w:val="28"/>
          <w:szCs w:val="28"/>
        </w:rPr>
      </w:pPr>
      <w:r>
        <w:rPr>
          <w:sz w:val="28"/>
          <w:szCs w:val="28"/>
        </w:rPr>
        <w:t>Фактическая нуждаемость населения в санаторно-курортном отдыхе определялась с помощью метода экспертных оценок мате</w:t>
        <w:softHyphen/>
        <w:t>риалов обращаемости населения за медицинской помощью и на</w:t>
        <w:softHyphen/>
        <w:t>личия возможности соединить лечение и отдых. Применение это</w:t>
        <w:softHyphen/>
        <w:t>го метода позволяло более полно определять величину потребно</w:t>
        <w:softHyphen/>
        <w:t>сти населения в лечебном отдыхе.</w:t>
      </w:r>
    </w:p>
    <w:p>
      <w:pPr>
        <w:pStyle w:val="Normal"/>
        <w:spacing w:lineRule="auto" w:line="360"/>
        <w:ind w:left="40" w:right="-365"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0" w:right="-365" w:firstLine="400"/>
        <w:jc w:val="both"/>
        <w:rPr>
          <w:sz w:val="28"/>
          <w:szCs w:val="28"/>
        </w:rPr>
      </w:pPr>
      <w:r>
        <w:rPr>
          <w:b/>
          <w:sz w:val="28"/>
          <w:szCs w:val="28"/>
        </w:rPr>
        <w:t>2 вопрос. Экономика санаторно-курортного дела</w:t>
      </w:r>
    </w:p>
    <w:p>
      <w:pPr>
        <w:pStyle w:val="Normal"/>
        <w:spacing w:lineRule="auto" w:line="360"/>
        <w:ind w:left="40" w:right="-365" w:firstLine="4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настоящее время в условиях рыночной экономики маркетин</w:t>
        <w:softHyphen/>
        <w:t>говые исследования развития санаторно-курортной системы долж</w:t>
        <w:softHyphen/>
        <w:t>ны базироваться на двух моделях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9" w:leader="none"/>
        </w:tabs>
        <w:spacing w:lineRule="auto" w:line="360"/>
        <w:ind w:left="40" w:right="-365" w:firstLine="4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т специфики индивида и выделение трех факторов, оп</w:t>
        <w:softHyphen/>
        <w:t>ределяющих его решение об оздоровительном отдыхе — степень значимости, восприятие качества и его доступнос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39" w:leader="none"/>
        </w:tabs>
        <w:spacing w:lineRule="auto" w:line="360"/>
        <w:ind w:left="40" w:right="-365" w:firstLine="4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плексный подход и учет коллективных характеристик разных групп (по возрасту, семейному положению и пр.).</w:t>
      </w:r>
    </w:p>
    <w:p>
      <w:pPr>
        <w:pStyle w:val="Normal"/>
        <w:spacing w:lineRule="auto" w:line="360"/>
        <w:ind w:left="40" w:right="-365" w:firstLine="400"/>
        <w:jc w:val="both"/>
        <w:rPr>
          <w:sz w:val="28"/>
          <w:szCs w:val="28"/>
        </w:rPr>
      </w:pPr>
      <w:r>
        <w:rPr>
          <w:sz w:val="28"/>
          <w:szCs w:val="28"/>
        </w:rPr>
        <w:t>На рынке санаторно-курортных услуг экономическая эффек</w:t>
        <w:softHyphen/>
        <w:t>тивность зависит не столько от цены, но и от качества услуг, условий их предоставления и рекламы.</w:t>
      </w:r>
    </w:p>
    <w:p>
      <w:pPr>
        <w:pStyle w:val="Normal"/>
        <w:spacing w:lineRule="auto" w:line="360"/>
        <w:ind w:left="40" w:right="-365" w:firstLine="40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санаторно-курортных учреждений теперь в боль</w:t>
        <w:softHyphen/>
        <w:t>шей степени определяется потребностями различных групп насе</w:t>
        <w:softHyphen/>
        <w:t>ления. Именно они определяют формирование рынка и выступа</w:t>
        <w:softHyphen/>
        <w:t>ют ориентирами в подготовке и принятии управленческих реше</w:t>
        <w:softHyphen/>
        <w:t>ний.</w:t>
      </w:r>
    </w:p>
    <w:p>
      <w:pPr>
        <w:pStyle w:val="Normal"/>
        <w:spacing w:lineRule="auto" w:line="360"/>
        <w:ind w:left="40" w:right="-365" w:firstLine="400"/>
        <w:jc w:val="both"/>
        <w:rPr/>
      </w:pPr>
      <w:r>
        <w:rPr>
          <w:b/>
          <w:i/>
          <w:sz w:val="28"/>
          <w:szCs w:val="28"/>
        </w:rPr>
        <w:t>Спрос на санаторно-курортные услуги</w:t>
      </w:r>
      <w:r>
        <w:rPr>
          <w:sz w:val="28"/>
          <w:szCs w:val="28"/>
        </w:rPr>
        <w:t xml:space="preserve"> зависит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т многих усло</w:t>
        <w:softHyphen/>
        <w:t>вий, тесно связанных друг с другом, но отличающихся не только по природе, но и по их относительной важности для отдыхающих.</w:t>
      </w:r>
    </w:p>
    <w:p>
      <w:pPr>
        <w:pStyle w:val="Normal"/>
        <w:spacing w:lineRule="auto" w:line="360"/>
        <w:ind w:left="40" w:right="-365" w:firstLine="40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 элементам спроса на услуги относятся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left="40" w:right="-365" w:firstLine="40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отреб</w:t>
        <w:softHyphen/>
        <w:t>ности в тех или иных учреждениях отдыха;</w:t>
      </w:r>
    </w:p>
    <w:p>
      <w:pPr>
        <w:pStyle w:val="Normal"/>
        <w:spacing w:lineRule="auto" w:line="360"/>
        <w:ind w:left="40" w:right="-365" w:firstLine="40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утеше</w:t>
        <w:softHyphen/>
        <w:t xml:space="preserve">ствия; передвижение, размещение и питание; </w:t>
      </w:r>
    </w:p>
    <w:p>
      <w:pPr>
        <w:pStyle w:val="Normal"/>
        <w:spacing w:lineRule="auto" w:line="360"/>
        <w:ind w:left="40" w:right="-365" w:firstLine="400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ь в пун</w:t>
        <w:softHyphen/>
        <w:t xml:space="preserve">кте назначения; персональные потребности; </w:t>
      </w:r>
    </w:p>
    <w:p>
      <w:pPr>
        <w:pStyle w:val="Normal"/>
        <w:spacing w:lineRule="auto" w:line="360"/>
        <w:ind w:left="40" w:right="-365" w:firstLine="400"/>
        <w:jc w:val="both"/>
        <w:rPr/>
      </w:pPr>
      <w:r>
        <w:rPr>
          <w:sz w:val="28"/>
          <w:szCs w:val="28"/>
        </w:rPr>
        <w:t>- фиксирование и со</w:t>
        <w:softHyphen/>
        <w:t>хранение впечатлений.</w:t>
      </w:r>
    </w:p>
    <w:p>
      <w:pPr>
        <w:pStyle w:val="Normal"/>
        <w:spacing w:lineRule="auto" w:line="360"/>
        <w:ind w:left="40" w:right="-365" w:firstLine="38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особенностей спроса на санаторно-курортные услуги чрезвычайно важны для современного развития их рынка, его структуры и элементов. В результате появляется возможность заблаговременно раскрывать намечающиеся тенденции. Без про</w:t>
        <w:softHyphen/>
        <w:t>гнозирования практически невозможно организовать нормальное управление и координацию в санаторно-курортном бизнесе.</w:t>
      </w:r>
    </w:p>
    <w:p>
      <w:pPr>
        <w:pStyle w:val="Normal"/>
        <w:spacing w:lineRule="auto" w:line="360"/>
        <w:ind w:left="40" w:right="-365" w:firstLine="380"/>
        <w:jc w:val="both"/>
        <w:rPr/>
      </w:pPr>
      <w:r>
        <w:rPr>
          <w:sz w:val="28"/>
          <w:szCs w:val="28"/>
        </w:rPr>
        <w:t>Спрос на санаторно-курортное обслуживание формируется неоднородными группами людей, стремящихся получить необхо</w:t>
        <w:softHyphen/>
        <w:t>димые медицинские услуги и максимальный отдых. Но не все про</w:t>
        <w:softHyphen/>
        <w:t>изводители услуг могут удовлетворить нужды отдыхающих одина</w:t>
        <w:softHyphen/>
        <w:t>ково хорошо, поэтому маркетинг и, главное, продвижение сана</w:t>
        <w:softHyphen/>
        <w:t>торно-курортных услуг должно быть дифференцировано по забо</w:t>
        <w:softHyphen/>
        <w:t>леваемости и в то же время ориентировано на потенциальные ту</w:t>
        <w:softHyphen/>
        <w:t>ристские группы, т.е. на сегменты общего рынка.</w:t>
      </w:r>
    </w:p>
    <w:p>
      <w:pPr>
        <w:pStyle w:val="Normal"/>
        <w:spacing w:lineRule="auto" w:line="360"/>
        <w:ind w:left="40" w:right="-365" w:firstLine="380"/>
        <w:jc w:val="both"/>
        <w:rPr>
          <w:sz w:val="28"/>
          <w:szCs w:val="28"/>
        </w:rPr>
      </w:pPr>
      <w:r>
        <w:rPr>
          <w:sz w:val="28"/>
          <w:szCs w:val="28"/>
        </w:rPr>
        <w:t>Сегментация отдыхающих на однородные группы является нор</w:t>
        <w:softHyphen/>
        <w:t>мой планирования продвижения санаторно-курортных услуг. Чаще всего для этого используются социально-экономические крите</w:t>
        <w:softHyphen/>
        <w:t>рии — возраст, пол, уровень дохода, образование, профессия, размер семьи и пр. Другим критерием является отношение к про</w:t>
        <w:softHyphen/>
        <w:t>дукту, когда группы потребителей определяются в соответствии с показателями его использ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" w:leader="none"/>
        </w:tabs>
        <w:spacing w:lineRule="auto" w:line="360"/>
        <w:ind w:left="40" w:right="-365" w:firstLine="3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отой покупок (как часто клиенты ездят на курорт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2" w:leader="none"/>
        </w:tabs>
        <w:spacing w:lineRule="auto" w:line="360"/>
        <w:ind w:left="40" w:right="-365" w:firstLine="3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 величиной (на какой срок покупают путевку и сколько услуг могут позволить себе оплатить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9" w:leader="none"/>
        </w:tabs>
        <w:spacing w:lineRule="auto" w:line="360"/>
        <w:ind w:left="40" w:right="-365" w:firstLine="3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ртом покупок (в санаторий какой категории могут позво</w:t>
        <w:softHyphen/>
        <w:t>лить себе поехать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6" w:leader="none"/>
        </w:tabs>
        <w:spacing w:lineRule="auto" w:line="360"/>
        <w:ind w:left="40" w:right="-365" w:firstLine="3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ностью продукту (едут ли в данный санаторий повторн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5" w:leader="none"/>
        </w:tabs>
        <w:spacing w:lineRule="auto" w:line="360"/>
        <w:ind w:left="40" w:right="-365" w:firstLine="3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оянством места покупок (повторное обращение в тур</w:t>
        <w:softHyphen/>
        <w:t>фирму, где ранее приобретали путевки).</w:t>
      </w:r>
    </w:p>
    <w:p>
      <w:pPr>
        <w:pStyle w:val="Normal"/>
        <w:spacing w:lineRule="auto" w:line="360"/>
        <w:ind w:left="40" w:right="-365" w:firstLine="380"/>
        <w:jc w:val="both"/>
        <w:rPr/>
      </w:pPr>
      <w:r>
        <w:rPr>
          <w:sz w:val="28"/>
          <w:szCs w:val="28"/>
        </w:rPr>
        <w:t>Для того чтобы определить спрос на санаторно-курортные ус</w:t>
        <w:softHyphen/>
        <w:t>луги, необходимо сделать прогноз: произвести расчет потребнос</w:t>
        <w:softHyphen/>
        <w:t>тей в тех или иных видах лечения, опираясь на анализ заболевае</w:t>
        <w:softHyphen/>
        <w:t>мости в текущий момент; определить перспективы развития санаторно-курортного дела в условиях рыночных отношений, приме</w:t>
        <w:softHyphen/>
        <w:t>нив математические, экономические и статистические модели; принять во внимание данные о максимальной загрузке в «пико</w:t>
        <w:softHyphen/>
        <w:t>вый» период; учесть мнение экспертов.</w:t>
      </w:r>
    </w:p>
    <w:p>
      <w:pPr>
        <w:pStyle w:val="Normal"/>
        <w:spacing w:lineRule="auto" w:line="360"/>
        <w:ind w:left="20" w:right="-365" w:hanging="0"/>
        <w:jc w:val="both"/>
        <w:rPr/>
      </w:pPr>
      <w:r>
        <w:rPr>
          <w:b/>
          <w:i/>
          <w:iCs/>
          <w:spacing w:val="-10"/>
          <w:sz w:val="28"/>
          <w:szCs w:val="28"/>
        </w:rPr>
        <w:t xml:space="preserve">      </w:t>
      </w:r>
      <w:r>
        <w:rPr>
          <w:b/>
          <w:i/>
          <w:iCs/>
          <w:spacing w:val="-10"/>
          <w:sz w:val="28"/>
          <w:szCs w:val="28"/>
        </w:rPr>
        <w:t>Ценовая политика</w:t>
      </w:r>
      <w:r>
        <w:rPr>
          <w:i/>
          <w:iCs/>
          <w:spacing w:val="-10"/>
          <w:sz w:val="28"/>
          <w:szCs w:val="28"/>
        </w:rPr>
        <w:t>.</w:t>
      </w:r>
      <w:r>
        <w:rPr>
          <w:sz w:val="28"/>
          <w:szCs w:val="28"/>
        </w:rPr>
        <w:t xml:space="preserve"> Сравнение цен на лечебные услуги на рос</w:t>
        <w:softHyphen/>
        <w:t>сийских и западных курортах показывает их существенное различие. Цикл лечебного отдыха в 21 день на западных курортах стоит от 2 до 3 тыс. долл. США. За аналогичный курс лечения в России платят от 5 до 20 тыс. руб. (200... 800 долл.). Разброс цен на лечебные услуги на самом российском рынке очень велик: курорты Калининград</w:t>
        <w:softHyphen/>
        <w:t xml:space="preserve">ской курортной зоны предлагают путевки за 5... 10 тыс. руб., </w:t>
      </w:r>
      <w:r>
        <w:rPr>
          <w:b/>
          <w:sz w:val="28"/>
          <w:szCs w:val="28"/>
        </w:rPr>
        <w:t>Кав</w:t>
      </w:r>
      <w:r>
        <w:rPr>
          <w:b/>
          <w:bCs/>
          <w:spacing w:val="-10"/>
          <w:sz w:val="28"/>
          <w:szCs w:val="28"/>
        </w:rPr>
        <w:t>Минводы</w:t>
      </w:r>
      <w:r>
        <w:rPr>
          <w:sz w:val="28"/>
          <w:szCs w:val="28"/>
        </w:rPr>
        <w:t xml:space="preserve"> и Подмосковье — за 8...20 тыс. руб., цены санаториев Поволжья, Урала и Сибири колеблются от 8 до 30 тыс. руб. Самые высокие цены в элитных здравницах Подмосковья и Черноморс</w:t>
        <w:softHyphen/>
        <w:t>кого побережья России достигают 30...40 тыс. руб. и более.</w:t>
      </w:r>
    </w:p>
    <w:p>
      <w:pPr>
        <w:pStyle w:val="Normal"/>
        <w:spacing w:lineRule="auto" w:line="360"/>
        <w:ind w:left="20" w:right="-365" w:firstLine="4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уществующий разброс цен обусловлен рядом фактор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" w:leader="none"/>
        </w:tabs>
        <w:spacing w:lineRule="auto" w:line="360"/>
        <w:ind w:left="20" w:right="-365" w:firstLine="4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ким различием уровня комфорта в здравницах и санаториях высшей категории (что определяется степенью развития материаль</w:t>
        <w:softHyphen/>
        <w:t>ной баз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" w:leader="none"/>
        </w:tabs>
        <w:spacing w:lineRule="auto" w:line="360"/>
        <w:ind w:left="20" w:right="-365" w:firstLine="4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стижностью отдыха на модных курор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6" w:leader="none"/>
        </w:tabs>
        <w:spacing w:lineRule="auto" w:line="360"/>
        <w:ind w:left="20" w:right="-365" w:firstLine="4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ными затратами на содержание курортов, расположенных в различных регионах.</w:t>
      </w:r>
    </w:p>
    <w:p>
      <w:pPr>
        <w:pStyle w:val="Normal"/>
        <w:spacing w:lineRule="auto" w:line="360"/>
        <w:ind w:left="20" w:right="-365" w:firstLine="400"/>
        <w:jc w:val="both"/>
        <w:rPr>
          <w:sz w:val="28"/>
          <w:szCs w:val="28"/>
        </w:rPr>
      </w:pPr>
      <w:r>
        <w:rPr>
          <w:sz w:val="28"/>
          <w:szCs w:val="28"/>
        </w:rPr>
        <w:t>Последний фактор особенно резко проявляется на курортах Черноморского побережья, где сказывается сезонность работы местных здравниц. При перегрузке этих зон в летний период в холодное время года многие санатории пустуют, что сказывается на среднегодовой загрузке, которая здесь составляет 30...40 %. На стоимость летнего отдыха влияют затраты, которые должны нести здравницы в «мертвый» сезон. К тому же на Черном море курорт</w:t>
        <w:softHyphen/>
        <w:t>ная отрасль является градообразующей, и курорты берут на себя оплату местной инфраструктуры, что также повышает стоимость путевок. На их цене сказываются также «накрутки», которые дела</w:t>
        <w:softHyphen/>
        <w:t>ют туристские фирмы. Большая часть из них заранее выкупает у здравниц путевки на лето по низким ценам и, продавая их клиен</w:t>
        <w:softHyphen/>
        <w:t>там летом, взвинчивает цены.</w:t>
      </w:r>
    </w:p>
    <w:p>
      <w:pPr>
        <w:pStyle w:val="Normal"/>
        <w:spacing w:lineRule="auto" w:line="360"/>
        <w:ind w:left="20" w:right="-365" w:firstLine="400"/>
        <w:jc w:val="both"/>
        <w:rPr>
          <w:sz w:val="28"/>
          <w:szCs w:val="28"/>
        </w:rPr>
      </w:pPr>
      <w:r>
        <w:rPr>
          <w:sz w:val="28"/>
          <w:szCs w:val="28"/>
        </w:rPr>
        <w:t>Для круглогодичной загрузки курортов и гибкой ценовой по</w:t>
        <w:softHyphen/>
        <w:t>литики необходимо в «мертвый» сезон снижать цену лечебно-курортных услуг до себестоимости и даже ниже, а в «пиковый» уве</w:t>
        <w:softHyphen/>
        <w:t>личивать ее. Это можно сделать при организации совместных ассо</w:t>
        <w:softHyphen/>
        <w:t>циаций турфирм и курортов, которые будут заинтересованы в получении прибыли. Такая политика будет способствовать и ре</w:t>
        <w:softHyphen/>
        <w:t>шению социальной задачи — лечению на курортах всех слоев на</w:t>
        <w:softHyphen/>
        <w:t>селения. Тандем «здравница — турфирма» может обеспечить и боль</w:t>
        <w:softHyphen/>
        <w:t>шие отчисления на обновление и расширение материальной базы курортов, что позволит принять дополнительное количество от</w:t>
        <w:softHyphen/>
        <w:t>дыхающих и соответственно повысит прибыли обоих партнеров.</w:t>
      </w:r>
    </w:p>
    <w:p>
      <w:pPr>
        <w:pStyle w:val="Normal"/>
        <w:spacing w:lineRule="auto" w:line="360"/>
        <w:ind w:left="20" w:right="-365" w:firstLine="400"/>
        <w:jc w:val="both"/>
        <w:rPr>
          <w:sz w:val="28"/>
          <w:szCs w:val="28"/>
        </w:rPr>
      </w:pPr>
      <w:r>
        <w:rPr>
          <w:sz w:val="28"/>
          <w:szCs w:val="28"/>
        </w:rPr>
        <w:t>Успешное ведение санаторно-курортного дела требует подго</w:t>
        <w:softHyphen/>
        <w:t>товки специалистов. За рубежом существует практика подготовки гостиничного персонала в школах и институтах гостеприимства, а медицинского персонала — в медицинских вузах.</w:t>
      </w:r>
    </w:p>
    <w:p>
      <w:pPr>
        <w:pStyle w:val="Normal"/>
        <w:spacing w:lineRule="auto" w:line="360"/>
        <w:ind w:left="20" w:right="-365" w:firstLine="400"/>
        <w:jc w:val="both"/>
        <w:rPr>
          <w:sz w:val="28"/>
          <w:szCs w:val="28"/>
        </w:rPr>
      </w:pPr>
      <w:r>
        <w:rPr>
          <w:sz w:val="28"/>
          <w:szCs w:val="28"/>
        </w:rPr>
        <w:t>Как это предусмотрено Федеральной программой развития ку</w:t>
        <w:softHyphen/>
        <w:t>рортов в России, должны быть организованы факультеты менедж</w:t>
        <w:softHyphen/>
        <w:t>мента санаторно-курортного дела в туристских вузах или созданы специализированные вузы, где бы готовили соответствующих спе</w:t>
        <w:softHyphen/>
        <w:t>циалистов и менеджеров, в том числе специализирующихся на разработке и продаже лечебных туров, санаторных и медицинских услуг.</w:t>
      </w:r>
    </w:p>
    <w:p>
      <w:pPr>
        <w:pStyle w:val="Normal"/>
        <w:spacing w:lineRule="auto" w:line="360"/>
        <w:ind w:left="40" w:right="-365" w:firstLine="380"/>
        <w:jc w:val="both"/>
        <w:rPr/>
      </w:pPr>
      <w:r>
        <w:rPr>
          <w:b/>
          <w:i/>
          <w:iCs/>
          <w:spacing w:val="-10"/>
          <w:sz w:val="28"/>
          <w:szCs w:val="28"/>
        </w:rPr>
        <w:t>Планирование и прогнозирование курортно-рекреационного разви</w:t>
        <w:softHyphen/>
        <w:t>тия.</w:t>
      </w:r>
      <w:r>
        <w:rPr>
          <w:sz w:val="28"/>
          <w:szCs w:val="28"/>
        </w:rPr>
        <w:t xml:space="preserve"> Быстрый рост курортно-рекреационного хозяйства повыша</w:t>
        <w:softHyphen/>
        <w:t>ет значение единого хозяйственного подхода к регулированию этого процесса.</w:t>
      </w:r>
    </w:p>
    <w:p>
      <w:pPr>
        <w:pStyle w:val="Normal"/>
        <w:spacing w:lineRule="auto" w:line="360"/>
        <w:ind w:left="40" w:right="-365" w:firstLine="380"/>
        <w:jc w:val="both"/>
        <w:rPr>
          <w:sz w:val="28"/>
          <w:szCs w:val="28"/>
        </w:rPr>
      </w:pPr>
      <w:r>
        <w:rPr>
          <w:sz w:val="28"/>
          <w:szCs w:val="28"/>
        </w:rPr>
        <w:t>Для обоснованности планов рекреационного развития необхо</w:t>
        <w:softHyphen/>
        <w:t>дима соответствующая статистическая информация, включающая имеющиеся показатели; относительные измерители (баллы) для оценки рекреационных ресурсов и качества обслуживания; сто</w:t>
        <w:softHyphen/>
        <w:t>имостные показатели.</w:t>
      </w:r>
    </w:p>
    <w:p>
      <w:pPr>
        <w:pStyle w:val="Normal"/>
        <w:spacing w:lineRule="auto" w:line="360"/>
        <w:ind w:left="40" w:right="-365" w:firstLine="38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ерспектив развития курортных хозяйств возможна только на основе концепции рекреационного развития в целом по стране.</w:t>
      </w:r>
    </w:p>
    <w:p>
      <w:pPr>
        <w:pStyle w:val="Normal"/>
        <w:spacing w:lineRule="auto" w:line="360"/>
        <w:ind w:left="40" w:right="-365" w:firstLine="380"/>
        <w:jc w:val="both"/>
        <w:rPr/>
      </w:pPr>
      <w:r>
        <w:rPr>
          <w:sz w:val="28"/>
          <w:szCs w:val="28"/>
        </w:rPr>
        <w:t>В федеральном масштабе должны быть рассмотрены вопросы соотношения потребностей и спроса населения, рекреационной емкости территорий, масштабов развития материально-техничес</w:t>
        <w:softHyphen/>
        <w:t xml:space="preserve">кой базы курортов и их хозяйств. </w:t>
      </w:r>
      <w:r>
        <w:rPr>
          <w:b/>
          <w:i/>
          <w:sz w:val="28"/>
          <w:szCs w:val="28"/>
        </w:rPr>
        <w:t>Схема планирования развития курортно-рекреационного хозяйства (КРХ) включает анализ раз</w:t>
        <w:softHyphen/>
        <w:t>вития и размещения КРХ как на базисный, так и на перспектив</w:t>
        <w:softHyphen/>
        <w:t>ный периоды.</w:t>
      </w:r>
    </w:p>
    <w:p>
      <w:pPr>
        <w:pStyle w:val="Normal"/>
        <w:spacing w:lineRule="auto" w:line="360"/>
        <w:ind w:left="40" w:right="-365" w:firstLine="380"/>
        <w:jc w:val="both"/>
        <w:rPr>
          <w:sz w:val="28"/>
          <w:szCs w:val="28"/>
        </w:rPr>
      </w:pPr>
      <w:r>
        <w:rPr>
          <w:sz w:val="28"/>
          <w:szCs w:val="28"/>
        </w:rPr>
        <w:t>Анализ развития и размещения КРХ за базисный период про</w:t>
        <w:softHyphen/>
        <w:t>водится на основе изучения статистических данных, плановых и проектных материалов, результатов научных исследований. Ана</w:t>
        <w:softHyphen/>
        <w:t>лизируется предшествующий расчетному (базисный) пятнадца</w:t>
        <w:softHyphen/>
        <w:t>тилетний период.</w:t>
      </w:r>
    </w:p>
    <w:p>
      <w:pPr>
        <w:pStyle w:val="Normal"/>
        <w:spacing w:lineRule="auto" w:line="360"/>
        <w:ind w:left="40" w:right="-365" w:firstLine="38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развития и размещения КРХ в перспективном периоде включает предложения, направленные на обеспечение максимально возможного в условиях определенных (ограничен</w:t>
        <w:softHyphen/>
        <w:t>ных) ресурсов уровня удовлетворения рекреационных потреб</w:t>
        <w:softHyphen/>
        <w:t>ностей населения с вариантным решением сроков реализации программы, изменения отраслевой и региональной структуры КРХ.</w:t>
      </w:r>
    </w:p>
    <w:p>
      <w:pPr>
        <w:pStyle w:val="Normal"/>
        <w:spacing w:lineRule="auto" w:line="360"/>
        <w:ind w:left="40" w:right="-365" w:firstLine="3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работке схемы планирования развития КРХ предшествует составление основных положений, в которых выявляются его со</w:t>
        <w:softHyphen/>
        <w:t>циально-экономические предпосылки и место в инфраструктуре страны, проводится рекреационное районирование и определяется оптимальная отраслевая и территориальная рекреационная ем</w:t>
        <w:softHyphen/>
        <w:t>кость.</w:t>
      </w:r>
    </w:p>
    <w:p>
      <w:pPr>
        <w:pStyle w:val="Normal"/>
        <w:spacing w:lineRule="auto" w:line="360"/>
        <w:ind w:left="40" w:right="-365" w:firstLine="380"/>
        <w:jc w:val="both"/>
        <w:rPr>
          <w:sz w:val="28"/>
          <w:szCs w:val="28"/>
        </w:rPr>
      </w:pPr>
      <w:r>
        <w:rPr>
          <w:sz w:val="28"/>
          <w:szCs w:val="28"/>
        </w:rPr>
        <w:t>В связи с разными принципами функционирования и разме</w:t>
        <w:softHyphen/>
        <w:t>щения отдельно рассматриваются две формы рекреационной дея</w:t>
        <w:softHyphen/>
        <w:t>тельности — длительная и кратковременная, отдельно выделяют</w:t>
        <w:softHyphen/>
        <w:t>ся санаторно-курортное лечение, отдых (в том числе лечебный и медицинский туризм), внутренний и иностранный туризм.</w:t>
      </w:r>
    </w:p>
    <w:p>
      <w:pPr>
        <w:pStyle w:val="Normal"/>
        <w:spacing w:lineRule="auto" w:line="360"/>
        <w:ind w:left="40" w:right="-365" w:firstLine="380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 с общей (по стране в целом) и отраслевыми схе</w:t>
        <w:softHyphen/>
        <w:t>мами развития КРХ разрабатываются региональные схемы. В ре</w:t>
        <w:softHyphen/>
        <w:t>зультате создается пакет прогнозных документов, включающих общие, отраслевые и региональные схемы развития КРХ.</w:t>
      </w:r>
    </w:p>
    <w:p>
      <w:pPr>
        <w:pStyle w:val="Normal"/>
        <w:spacing w:lineRule="auto" w:line="360"/>
        <w:ind w:left="40" w:right="-365" w:first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Контрольные вопросы и задания</w:t>
      </w:r>
    </w:p>
    <w:p>
      <w:pPr>
        <w:pStyle w:val="Normal"/>
        <w:spacing w:lineRule="auto" w:line="360"/>
        <w:ind w:right="-365" w:hanging="0"/>
        <w:rPr/>
      </w:pPr>
      <w:r>
        <w:rPr>
          <w:b/>
          <w:sz w:val="28"/>
          <w:szCs w:val="28"/>
        </w:rPr>
        <w:t>1. Назовите принципы планирования санаторно-курортной деятельности.</w:t>
      </w:r>
    </w:p>
    <w:p>
      <w:pPr>
        <w:pStyle w:val="Normal"/>
        <w:spacing w:lineRule="auto" w:line="360"/>
        <w:ind w:right="-365" w:hanging="0"/>
        <w:rPr/>
      </w:pPr>
      <w:r>
        <w:rPr>
          <w:b/>
          <w:sz w:val="28"/>
          <w:szCs w:val="28"/>
        </w:rPr>
        <w:t>2. Раскройте сущность двух моделей маркетин</w:t>
        <w:softHyphen/>
        <w:t xml:space="preserve">говых исследований  </w:t>
      </w:r>
    </w:p>
    <w:p>
      <w:pPr>
        <w:pStyle w:val="Normal"/>
        <w:spacing w:lineRule="auto" w:line="360"/>
        <w:ind w:right="-365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азвития санаторно-курортной систем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70"/>
        </w:tabs>
        <w:ind w:left="1070" w:hanging="360"/>
      </w:pPr>
      <w:rPr/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56:00Z</dcterms:created>
  <dc:creator>ТиИГ</dc:creator>
  <dc:description/>
  <cp:keywords/>
  <dc:language>en-US</dc:language>
  <cp:lastModifiedBy>ТиИГ</cp:lastModifiedBy>
  <dcterms:modified xsi:type="dcterms:W3CDTF">2014-04-17T11:30:00Z</dcterms:modified>
  <cp:revision>5</cp:revision>
  <dc:subject/>
  <dc:title/>
</cp:coreProperties>
</file>