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3365" cy="3656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3656880"/>
                          <a:chOff x="0" y="0"/>
                          <a:chExt cx="914328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8840" y="227160"/>
                            <a:ext cx="2513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160" y="227160"/>
                            <a:ext cx="2742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2513160"/>
                            <a:ext cx="2513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160" y="2513160"/>
                            <a:ext cx="2742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25604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ОРДИН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456480"/>
                            <a:ext cx="262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742480"/>
                            <a:ext cx="262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6850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1680" y="6850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6843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37088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59948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59948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4560" y="159948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3560" y="15994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3560" y="13708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4560" y="6843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287.95pt" coordorigin="0,0" coordsize="14399,5759">
                <v:rect id="shape_0" stroked="f" o:allowincell="f" style="position:absolute;left:0;top:0;width:1439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8;top:358;width:39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8;top:358;width:43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3958;width:39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8;top:3958;width:43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1978;width:35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ОРДИН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9,719" to="9357,71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19,4319" to="9357,431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99,1079" to="2699,395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239,1079" to="12239,395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9,1078" to="3599,21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2159" to="539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2519" to="3599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2519" to="539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59,2519" to="10259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8,2519" to="1025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8,2159" to="10256,21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59,1078" to="10259,21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ис. 15.2.</w:t>
      </w:r>
      <w:r>
        <w:rPr>
          <w:sz w:val="32"/>
          <w:szCs w:val="32"/>
        </w:rPr>
        <w:t xml:space="preserve"> Общие функции менеджмент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18:00Z</dcterms:created>
  <dc:creator>Настя ТиИГ</dc:creator>
  <dc:description/>
  <cp:keywords/>
  <dc:language>en-US</dc:language>
  <cp:lastModifiedBy>Ксенья Валерьевна</cp:lastModifiedBy>
  <cp:lastPrinted>2014-04-30T11:54:00Z</cp:lastPrinted>
  <dcterms:modified xsi:type="dcterms:W3CDTF">2014-04-30T07:55:00Z</dcterms:modified>
  <cp:revision>3</cp:revision>
  <dc:subject/>
  <dc:title/>
</cp:coreProperties>
</file>