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ТУДЕНТОВ ЗАОЧНОЙ ФОРМЫ ОБУЧЕНИ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 «Санаторно-курортный комплекс как предприятие»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контроля – </w:t>
      </w:r>
      <w:r>
        <w:rPr>
          <w:sz w:val="28"/>
          <w:szCs w:val="28"/>
        </w:rPr>
        <w:t>письменная контрольная работ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Контрольная работа выполняется письменно по вариантам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варианта соответствует последней цифре номера зачетной книжки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(всего 10 вариантов)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ab/>
        <w:t xml:space="preserve">Контрольная работа включает три задания. Первые два – это теоретические вопросы, ответы на которые выполняются в письменном виде конспектом.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Третье задание выполняется в виде реферата. Примерный план дан в Приложении 1.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Возникновение и развитие курортного дела в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 здравоохра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России (по выбору студента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Система организации здравоохранения в Росс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Принципы организации лечебной работы санатор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Характеристика структуры санаторно-курортного комплек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 xml:space="preserve">Особенности медицинского обеспечения санаторно-курортной системы.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работы одного из санаторно-курортных комплексов   России (по выбору студента)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Принципы планирования санаторно-курорт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Особенности организации работы санато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основных стратегических подходов к развитию курор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Основные периоды лечения в санатории и критерии эффективности санаторно-курортного леч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Основные формы санаторно-курортной деятельности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Сущность эволюционного подхода в управлении курор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ind w:left="709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/>
      </w:pPr>
      <w:r>
        <w:rPr>
          <w:sz w:val="28"/>
          <w:szCs w:val="28"/>
        </w:rPr>
        <w:t>Основные услуги СК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 xml:space="preserve">Концепция маркетинга в управлении санаторно-курортной деятельностью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задачи санаторно-курортн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Характеристика географии мировых лечебных куро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оставляющие современной курортной медиц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8"/>
          <w:szCs w:val="28"/>
        </w:rPr>
        <w:t>Характеристика контроля за курортными и гидроминеральными ресурс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ВАРИАНТ № 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sz w:val="28"/>
          <w:szCs w:val="28"/>
        </w:rPr>
        <w:t>Анализ и перспективы развития современного рынка лечебного тур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Порядок отбора и направления больных на санаторно-курортное ле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  России (по выбору студента)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ХАРАКТЕРИСТИКА РАБОТЫ ОДНОГО ИЗ САНАТОРНО-КУРОРТНЫХ КОМПЛЕКСОВ РОССИИ (по выбору студента)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right"/>
        <w:rPr/>
      </w:pPr>
      <w:r>
        <w:rPr>
          <w:sz w:val="32"/>
          <w:szCs w:val="32"/>
        </w:rPr>
        <w:t>ПРИЛОЖЕНИЕ 1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ПРИМЕРНЫЙ ПЛАН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Комплексная характеристика работы санаторно-курортного комплекса</w:t>
      </w:r>
    </w:p>
    <w:p>
      <w:pPr>
        <w:pStyle w:val="Normal"/>
        <w:ind w:right="-365" w:firstLine="708"/>
        <w:rPr/>
      </w:pPr>
      <w:r>
        <w:rPr>
          <w:sz w:val="28"/>
          <w:szCs w:val="28"/>
        </w:rPr>
        <w:t>«</w:t>
      </w:r>
      <w:r>
        <w:rPr>
          <w:sz w:val="20"/>
          <w:szCs w:val="20"/>
        </w:rPr>
        <w:t>название скк</w:t>
      </w:r>
      <w:r>
        <w:rPr>
          <w:sz w:val="28"/>
          <w:szCs w:val="28"/>
        </w:rPr>
        <w:t xml:space="preserve"> »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Природные рекреационные ресурсы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История создания, статус СКК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Лечебно-диагностическая база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Лечебный профиль</w:t>
      </w:r>
    </w:p>
    <w:p>
      <w:pPr>
        <w:pStyle w:val="Normal"/>
        <w:numPr>
          <w:ilvl w:val="0"/>
          <w:numId w:val="8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Организация работы СКК</w:t>
      </w:r>
    </w:p>
    <w:p>
      <w:pPr>
        <w:pStyle w:val="Normal"/>
        <w:numPr>
          <w:ilvl w:val="1"/>
          <w:numId w:val="8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Услуги санатория ( лечебно-профилактическая, размещение, питание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.д)</w:t>
      </w:r>
    </w:p>
    <w:p>
      <w:pPr>
        <w:pStyle w:val="Normal"/>
        <w:numPr>
          <w:ilvl w:val="1"/>
          <w:numId w:val="8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ая структура</w:t>
      </w:r>
    </w:p>
    <w:p>
      <w:pPr>
        <w:pStyle w:val="Normal"/>
        <w:numPr>
          <w:ilvl w:val="1"/>
          <w:numId w:val="8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Организация лечебной работы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12-15 страниц печатного текста;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шрифт –полужирный;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рамер 14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ПОЛЯ: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левое – 30 м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правое – 10 м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вернее и нижнее – по 20 м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23:00Z</dcterms:created>
  <dc:creator>Людмила</dc:creator>
  <dc:description/>
  <cp:keywords/>
  <dc:language>en-US</dc:language>
  <cp:lastModifiedBy>Work</cp:lastModifiedBy>
  <cp:lastPrinted>2018-08-28T15:37:00Z</cp:lastPrinted>
  <dcterms:modified xsi:type="dcterms:W3CDTF">2018-08-28T12:37:00Z</dcterms:modified>
  <cp:revision>12</cp:revision>
  <dc:subject/>
  <dc:title/>
</cp:coreProperties>
</file>